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Statului de funcții 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5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cu                        nr. 20618/23.09.2025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20247/24.09.2025, cu privire la modificarea Statului de funcții al 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Start w:id="3" w:name="_Hlk195253090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</w:t>
      </w:r>
      <w:bookmarkStart w:id="4" w:name="_Hlk19525433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 </w:t>
      </w:r>
      <w:bookmarkStart w:id="5" w:name="_Hlk1952544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Hotărârea Consiliului Județean Satu Mare nr. </w:t>
      </w:r>
      <w:bookmarkStart w:id="6" w:name="_Hlk20952569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91/24.07</w:t>
      </w:r>
      <w:bookmarkEnd w:id="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7" w:name="_Hlk15292327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VII - Spitalele din 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8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9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</w:t>
      </w:r>
      <w:bookmarkEnd w:id="8"/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10" w:name="_Hlk171930516"/>
      <w:bookmarkStart w:id="11" w:name="_Hlk55991131"/>
      <w:bookmarkStart w:id="12" w:name="_Hlk55991261"/>
      <w:bookmarkStart w:id="13" w:name="_Hlk87876242"/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” la Legea cadru nr. 153/2017 privind salarizarea personalului plătit din fonduri publice, cu modificările și completările ulterioare</w:t>
      </w:r>
      <w:bookmarkEnd w:id="11"/>
      <w:bookmarkEnd w:id="12"/>
      <w:bookmarkEnd w:id="1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o-RO"/>
        </w:rPr>
      </w:pPr>
      <w:bookmarkStart w:id="14" w:name="_Hlk171930516"/>
      <w:bookmarkEnd w:id="14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9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5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70/01.04.2025 privind modificarea structurii organizatorice a Spitalului Județean de Urgență Satu Mare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16" w:name="_Hlk195253090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 de funcții al Spitalului Județean de Urgență Satu Mare, conform Anexei nr. 1a, 1b și 1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17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Anexa nr. 2a, 2b si 2c a Hotărârii Consiliului Județean Satu Mare nr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91/24.0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2025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152" w:right="1152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5-07-16T08:49:00Z</cp:lastPrinted>
  <dcterms:modified xsi:type="dcterms:W3CDTF">2025-09-25T05:04:00Z</dcterms:modified>
  <cp:revision>160</cp:revision>
  <dc:subject/>
  <dc:title/>
</cp:coreProperties>
</file>